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2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анкт-Петербург  -    Валдай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35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5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3701"/>
        <w:gridCol w:w="5429"/>
      </w:tblGrid>
      <w:tr>
        <w:trPr>
          <w:trHeight w:val="61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7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АС ВОЯЖ ИНТУР" Санкт-Петербург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5277 г. Санкт-Петербург, Заневский проспект, д. 73, лит. А</w:t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Великий Новгород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3000 г. Великий Новгород Новгородская область, г. Великий Новгород, ул. Октябрьская, 1</w:t>
            </w:r>
          </w:p>
        </w:tc>
      </w:tr>
      <w:tr>
        <w:trPr>
          <w:trHeight w:val="62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Валдай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 Новгородская область, г.Валдай, ул. Песчаная, 1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6"/>
        <w:gridCol w:w="4727"/>
      </w:tblGrid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мом направлении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устриальный пр-т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йский пр-т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ольшевиков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.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мана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.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кресенский б-р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удинцева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зон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зважа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J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д, Федоровский Ручей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"г. В.Новгород - пгт. Пролетарий"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Васильева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.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д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50"/>
        <w:gridCol w:w="4745"/>
      </w:tblGrid>
      <w:tr>
        <w:trPr>
          <w:trHeight w:val="69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Васильева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"г. В.Новгород - пгт. Пролетарий"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едоровский Ручей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зважа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зон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юдогоща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кресенский б-р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мана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 '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ольшевиков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йский пр-т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 "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устриальный пр-т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78"/>
        <w:gridCol w:w="1822"/>
        <w:gridCol w:w="1813"/>
        <w:gridCol w:w="1513"/>
        <w:gridCol w:w="1962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1516"/>
        <w:gridCol w:w="1515"/>
        <w:gridCol w:w="1520"/>
        <w:gridCol w:w="1512"/>
        <w:gridCol w:w="1511"/>
        <w:gridCol w:w="1537"/>
      </w:tblGrid>
      <w:tr>
        <w:trPr>
          <w:trHeight w:val="328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97" w:hRule="atLeast"/>
        </w:trPr>
        <w:tc>
          <w:tcPr>
            <w:tcW w:w="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.мин.</w:t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10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40:00Z</dcterms:created>
  <dc:creator/>
  <dc:description/>
  <dc:language>en-US</dc:language>
  <cp:lastModifiedBy/>
  <dcterms:modified xsi:type="dcterms:W3CDTF">2017-10-06T1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